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15/197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inisters Meeting</w:t>
        <w:br/>
        <w:t>Pt. 8</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Mohammed.: "Stop that talk, because he got people asking me questions that I can't answer, and I don't want to come to him and ask him for the answers. I'm too proud to come to him and ask him for the answer, so I'm going to go to him and tell him to stop using foreign language?" Foreign to who mister fool? It's foreign only to you. I decided, since he don't like it, I decide to come out with a big article devoted wholly to the body Christ.</w:t>
      </w:r>
    </w:p>
    <w:p>
      <w:pPr>
        <w:pStyle w:val="NormalWeb"/>
        <w:spacing w:before="280" w:after="0"/>
        <w:rPr/>
      </w:pPr>
      <w:r>
        <w:rPr/>
        <w:t>[applause]</w:t>
      </w:r>
    </w:p>
    <w:p>
      <w:pPr>
        <w:pStyle w:val="NormalWeb"/>
        <w:spacing w:before="280" w:after="0"/>
        <w:rPr/>
      </w:pPr>
      <w:r>
        <w:rPr/>
        <w:t>Since he rejected one word, I'm going to whip him with a whole page of it. All praise is due to Allah. You see that Jesus is wrestling. He is wrestling with the confusion that they have in their language. He is trying to use a language that will bring truth to them. But he came into the world and the world was without a language that he could speak. Their language he couldn't speak it. So he draws parables and symbols and pictures to try to get them to understand what he's talking about. A man that can't speak our language, he'll use symbols and gestures and pictures and whatnot.</w:t>
      </w:r>
    </w:p>
    <w:p>
      <w:pPr>
        <w:pStyle w:val="NormalWeb"/>
        <w:spacing w:before="280" w:after="0"/>
        <w:rPr/>
      </w:pPr>
      <w:r>
        <w:rPr/>
        <w:t>If he can't speak our language, he'll take a stick and he will draw something on the ground. A man who has to rely heavily upon symbols and parables, that's a man who can't speak your language, because your language is not sufficient, it's not pure enough. It's not strong enough to convey what he has to say. Not that he don't know your common language, but he can't speak it, it's not fit for him to speak. He takes your language and starts giving you signs and symbols, pictures to enable you to understand what he's talking about.</w:t>
      </w:r>
    </w:p>
    <w:p>
      <w:pPr>
        <w:pStyle w:val="NormalWeb"/>
        <w:spacing w:before="280" w:after="0"/>
        <w:rPr/>
      </w:pPr>
      <w:r>
        <w:rPr/>
        <w:t>The Holy Quran, when it came, it didn't have these problems. It completely put aside the problems. That's one way to deal with it. We can either deal with it by taking it and break it down piece by piece and then look at what we got and identify it. Or we can just omit it, pass it out of the question. The Holy Quran did this. It didn't try to justify the teaching of trinitarianism, it condemned it. It threw it out. That's one way of dealing with it. The Holy Quran, if you read it carefully brother, you'll see that it's not satisfied with this work on the trinitarianism doctrine.</w:t>
      </w:r>
    </w:p>
    <w:p>
      <w:pPr>
        <w:pStyle w:val="NormalWeb"/>
        <w:spacing w:before="280" w:after="0"/>
        <w:rPr/>
      </w:pPr>
      <w:r>
        <w:rPr/>
        <w:t>It says before they die, they will see him. Is that right? Talking about the Christ. That's what the Holy Quran said. It doesn't mean before those people back there, the followers that was with Jesus died. They didn't have the problem. Some of the orthodox Muslims believe that it means that those people who were with Jesus, that they wouldn't die before they see Jesus. They think that those people are kept somewhere alive and Jesus is going to come back in his body and they are going to see him.</w:t>
      </w:r>
    </w:p>
    <w:p>
      <w:pPr>
        <w:pStyle w:val="NormalWeb"/>
        <w:spacing w:before="280" w:after="0"/>
        <w:rPr/>
      </w:pPr>
      <w:r>
        <w:rPr/>
        <w:t>Then there are those who are not quite that ignorant who think that it means the Christian people are not going to die, which is correct. Meaning the Christian people are not going to die as a religious body before they see the return of Jesus, but even them, I'm not talking about hundreds, I'm talking about thousands of them, right across the water in the east, believe that Jesus is coming back in physical manifestation. Well, brother minister, doctor Salaam, am I telling the truth? He has talked with them, he knows and there are others here who know.</w:t>
      </w:r>
    </w:p>
    <w:p>
      <w:pPr>
        <w:pStyle w:val="NormalWeb"/>
        <w:spacing w:before="280" w:after="0"/>
        <w:rPr/>
      </w:pPr>
      <w:r>
        <w:rPr/>
        <w:t>They actually believe he's coming back in physical manifestation. They are far from the truth. Then there is another belief and only a very, very, few believe this. A few who prefer to keep themselves hid. They believe that it doesn't mean that Jesus himself is coming, but it means that that particular message that came to Jesus, all that Jesus was trying to do, his words, his truth is going to come back. G-d is going do reveal it. When he reveals it, then the truth will verify the truth. When the truth come, it will establish itself on that bit of itself that has been living or has survived the test of time.</w:t>
      </w:r>
    </w:p>
    <w:p>
      <w:pPr>
        <w:pStyle w:val="NormalWeb"/>
        <w:spacing w:before="280" w:after="0"/>
        <w:rPr/>
      </w:pPr>
      <w:r>
        <w:rPr/>
        <w:t>Now there's truth in Bible of Jesus that has survived the test of time. That truth is only piecemeal truth. Bits, fragments of the pure body of truth that he brought. Now once the whole truth is revealed of Jesus and it comes before the people and we give that truth, then that truth is going to establish its validity on the fragments of that truth that has survived the test of time in the Bible. That's what we're doing. You can see it. Most of you here you have never gone to a theological seminary.</w:t>
      </w:r>
    </w:p>
    <w:p>
      <w:pPr>
        <w:pStyle w:val="NormalWeb"/>
        <w:spacing w:before="280" w:after="0"/>
        <w:rPr/>
      </w:pPr>
      <w:r>
        <w:rPr/>
        <w:t>You're not wise in the Bible, but with your limited knowledge of the Bible, you can see plainly that this is the edifying truth. Is that right or wrong? That's right.</w:t>
      </w:r>
    </w:p>
    <w:p>
      <w:pPr>
        <w:pStyle w:val="NormalWeb"/>
        <w:spacing w:before="280" w:after="0"/>
        <w:rPr/>
      </w:pPr>
      <w:r>
        <w:rPr/>
        <w:t>[applause]</w:t>
      </w:r>
    </w:p>
    <w:p>
      <w:pPr>
        <w:pStyle w:val="NormalWeb"/>
        <w:spacing w:before="280" w:after="0"/>
        <w:rPr/>
      </w:pPr>
      <w:r>
        <w:rPr/>
        <w:t>All praise is due to Allah. When I tell them that this is the body Christ, they want to attack and question what I'm saying. If I told them that I'm Jesus Christ, I would be telling them the truth, but they won't accept it. I don't mean I'm the physical Jesus Christ, but I am the real Jesus Christ.</w:t>
      </w:r>
    </w:p>
    <w:p>
      <w:pPr>
        <w:pStyle w:val="NormalWeb"/>
        <w:spacing w:before="280" w:after="0"/>
        <w:rPr/>
      </w:pPr>
      <w:r>
        <w:rPr/>
        <w:t>[applause]</w:t>
      </w:r>
    </w:p>
    <w:p>
      <w:pPr>
        <w:pStyle w:val="NormalWeb"/>
        <w:spacing w:before="280" w:after="0"/>
        <w:rPr/>
      </w:pPr>
      <w:r>
        <w:rPr/>
        <w:t>They can't accept that, but it's the truth.</w:t>
      </w:r>
    </w:p>
    <w:p>
      <w:pPr>
        <w:pStyle w:val="NormalWeb"/>
        <w:spacing w:before="280" w:after="0"/>
        <w:rPr/>
      </w:pPr>
      <w:r>
        <w:rPr/>
        <w:t>[applause]</w:t>
      </w:r>
    </w:p>
    <w:p>
      <w:pPr>
        <w:pStyle w:val="NormalWeb"/>
        <w:spacing w:before="280" w:after="0"/>
        <w:rPr/>
      </w:pPr>
      <w:r>
        <w:rPr/>
        <w:t>The same thing that he said, I can say them. He hasn't said a thing that fits him that I can't say and it fits me equally or even moreso. Believe it or not. Isn't that really divinely revealing that Jesus is a so called negro? Hold up, hold up. Who has begged for Jesus any more than the so called negro? Show me any people on earth that have called for Jesus as sincerely, as pitifully and as long and as continuously without any breaking than you brother and sister. They are not here, but I'm speaking to all of you. Who has called on Jesus any more than you? Now if Jesus is going to come to anybody, shouldn't he come to those who called on him the longest?</w:t>
      </w:r>
    </w:p>
    <w:p>
      <w:pPr>
        <w:pStyle w:val="NormalWeb"/>
        <w:spacing w:before="280" w:after="0"/>
        <w:rPr/>
      </w:pPr>
      <w:r>
        <w:rPr/>
        <w:t>[applause]</w:t>
      </w:r>
    </w:p>
    <w:p>
      <w:pPr>
        <w:pStyle w:val="NormalWeb"/>
        <w:spacing w:before="280" w:after="0"/>
        <w:rPr/>
      </w:pPr>
      <w:r>
        <w:rPr/>
        <w:t>The problem is this, they can't see Jesus for looking at themselves, a white man on a cross is a white man, that's not Jesus. A Jew on a cross is a Jew, that's not Jesus. The black new trend that has come up in religion now, the church, some of them now put black men on the cross. That's not Jesus, that's a black man. [laughs] Jesus is the son of divine mind. The son of divine mind can exist in any color body. It so happens that the flesh of the so called American negro cried out to receive Jesus longer, louder and more sincerely than anybody else. That's where it came.</w:t>
      </w:r>
    </w:p>
    <w:p>
      <w:pPr>
        <w:pStyle w:val="NormalWeb"/>
        <w:spacing w:before="280" w:after="0"/>
        <w:rPr/>
      </w:pPr>
      <w:r>
        <w:rPr/>
        <w:t>[applause]</w:t>
      </w:r>
    </w:p>
    <w:p>
      <w:pPr>
        <w:pStyle w:val="NormalWeb"/>
        <w:spacing w:before="280" w:after="0"/>
        <w:rPr/>
      </w:pPr>
      <w:r>
        <w:rPr/>
        <w:t>The book say, "If they say he's in the holy chambers, don't look for him there." Where are the holy chambers? The synagogue. That's where the secret chambers are. The synagogue. The church, the mosque. This temple took on the name temple, but it came after temple. Took on the name mosque, but it came after mosque and certainly, it came after synagogue. They've been looking-- the Jews been looking at the synagogue for the return of the Messiah.</w:t>
      </w:r>
    </w:p>
    <w:p>
      <w:pPr>
        <w:pStyle w:val="NormalWeb"/>
        <w:spacing w:before="280" w:after="0"/>
        <w:rPr/>
      </w:pPr>
      <w:r>
        <w:rPr/>
        <w:t>The Christians been looking at the church for the return of the Messiah. The Muslims been looking at the mosque for the return of the Messiah. Is that right? The book says, "As the light shineth out of east, even unto the west, so shall the coming of the son of man be. Is that right? What does that mean then? Life is a body that is not physical. Only thing it needs is a medium to manifest its presence and it starts like the sun on the eastern horizon and it first lights the eastern horizon.</w:t>
      </w:r>
    </w:p>
    <w:p>
      <w:pPr>
        <w:pStyle w:val="NormalWeb"/>
        <w:spacing w:before="280" w:after="0"/>
        <w:rPr/>
      </w:pPr>
      <w:r>
        <w:rPr/>
        <w:t>The west don't see it. Not even the people waiting for it to appear in the east, they don't even see it, but once it appear on the horizon, that light finds a medium to convey its presence and it begins moving from the east until it gets to its destiny. All right, this message we call religion, it began in the east. Even for those people who were preaching in that day and time, it began in the east. Who was preaching in that day and time? Whose words were those that said as the light shineth out of the east even onto to the west? It was the words of the people living in Jerusalem and the light of truth didn't come from Jerusalem, the light of truth came from Mecca, from Arabia where Abraham established the first house of worship and the Kabbah is east of Jerusalem. Am I not right? Okay, all right.</w:t>
      </w:r>
    </w:p>
    <w:p>
      <w:pPr>
        <w:pStyle w:val="NormalWeb"/>
        <w:spacing w:before="280" w:after="0"/>
        <w:rPr/>
      </w:pPr>
      <w:r>
        <w:rPr/>
        <w:t>They said as the light shineth out of the east meaning as this truth came out of Mecca that's east of Jerusalem. As it shineth out of the east even onto the west as this light has come to us out of Mecca and has lit up east- westward in Jerusalem, it shines from there even onto us and now the light is broken. Pardon me, the light is not broken the light is constant, whole even flowing. Even flowing, that's the word I was looking for. The light is even flowing from Abraham to us and this light shines out of Mecca to Jerusalem, so shall the coming of the son of man be.</w:t>
      </w:r>
    </w:p>
    <w:p>
      <w:pPr>
        <w:pStyle w:val="NormalWeb"/>
        <w:spacing w:before="280" w:after="0"/>
        <w:rPr/>
      </w:pPr>
      <w:r>
        <w:rPr/>
        <w:t>All right, meaning that Jesus will come the same way. Jesus will never be seen in the world until we arrive again at the first house, at that first truth and begin moving from that first pure body of truth out from it then Jesus will be seen. That's what is happening here in America. We have gotten our hands on that body of truth that was revealed at Mecca to Prophet Mohammed, may peace and blessings of Allah be upon him. That body of truth that was revealed to him contained the truth as it was revealed to Abraham.</w:t>
      </w:r>
    </w:p>
    <w:p>
      <w:pPr>
        <w:pStyle w:val="NormalWeb"/>
        <w:spacing w:before="280" w:after="0"/>
        <w:rPr/>
      </w:pPr>
      <w:r>
        <w:rPr/>
        <w:t>The Holy Quran says, "This is the millat of Abraham." meaning that this is the millat you know millat You know, doctor Salaam? No. Millat means-- When Elijah left he threw his mantle back to Elisha. Mantle is another kind of symbolic word for millat. It means it contains the scroll, the commandments, the message, the doctorate, the constitution.</w:t>
      </w:r>
    </w:p>
    <w:p>
      <w:pPr>
        <w:pStyle w:val="NormalWeb"/>
        <w:spacing w:before="280" w:after="0"/>
        <w:rPr/>
      </w:pPr>
      <w:r>
        <w:rPr/>
        <w:t>That body of truth that contained all that is necessary to establish it in the material world. To establish it on earth. That's what it means. The millat. The Holy Quran says that-- prophet Muhammad says, "What I represent, what I give is the millat of Abraham." Abraham was a Muslim, was upright a Muslim. Now we have gotten our hands on that millat. Once you get your hands on that millat the sun begin to rise out of the east where it first rose from.</w:t>
      </w:r>
    </w:p>
    <w:p>
      <w:pPr>
        <w:pStyle w:val="NormalWeb"/>
        <w:spacing w:before="280" w:after="0"/>
        <w:rPr/>
      </w:pPr>
      <w:r>
        <w:rPr/>
        <w:t>The sun don't rise in the west. The sun don't rise halfway between east and west, the sun rise in the east. You understand? We got to go all the way back to where it started and we get there when we get the Holy Quran. We now have gotten the eastern sun. Now as it shines evenly continuously, as it flow evenly with smooth and even flow not broken from the Kabbah to the church, so shall the coming of the son of man be. Let me repeat that.</w:t>
      </w:r>
    </w:p>
    <w:p>
      <w:pPr>
        <w:pStyle w:val="NormalWeb"/>
        <w:spacing w:before="280" w:after="0"/>
        <w:rPr/>
      </w:pPr>
      <w:r>
        <w:rPr/>
        <w:t>This eastern truth, this eastern sun, this original body of truth now has moved from Mecca to America the land of the church. Do you understand? It has shone now out of the east even unto the west and that's the proof or the manifestation of the presence of coming of the son of man. You read the Bible, it speaks of G-d coming, is that right? G-d's coming. That's what it means. It's not something that just drops out of space and suddenly hit you right here. It's something that has to move from a pure original origin and move until it reach you. Well, thanks be to Allah.</w:t>
      </w:r>
    </w:p>
    <w:p>
      <w:pPr>
        <w:pStyle w:val="NormalWeb"/>
        <w:spacing w:before="280" w:after="0"/>
        <w:rPr/>
      </w:pPr>
      <w:r>
        <w:rPr/>
        <w:t>That body of truth, the Holy Quran, the divine mind or the divine manifestation of the presence, the manifestation of the presence of divine mind called Holy Quran has reached us and has brought into birth a Messiah, a Christ, a savior, a son of man, the anointed, the king, the khalil, that's me.</w:t>
      </w:r>
    </w:p>
    <w:p>
      <w:pPr>
        <w:pStyle w:val="NormalWeb"/>
        <w:spacing w:before="280" w:after="0"/>
        <w:rPr/>
      </w:pPr>
      <w:r>
        <w:rPr/>
        <w:t>[applause] There was a different situation existing when Jesus was preaching. The Jews were persecuted, Rome was ruling over them, they were hated because they were stirring up trouble, [laughs] so they had to speak in secrecy. Jesus didn't boldly say what He was, is that right?</w:t>
      </w:r>
    </w:p>
    <w:p>
      <w:pPr>
        <w:pStyle w:val="NormalWeb"/>
        <w:spacing w:before="280" w:after="0"/>
        <w:rPr/>
      </w:pPr>
      <w:r>
        <w:rPr/>
        <w:t>Participants: Right.</w:t>
      </w:r>
    </w:p>
    <w:p>
      <w:pPr>
        <w:pStyle w:val="NormalWeb"/>
        <w:spacing w:before="280" w:after="0"/>
        <w:rPr/>
      </w:pPr>
      <w:r>
        <w:rPr/>
        <w:t>Imam Mohammed.: He said, "There will come a time when I'll speak to you in plain language." We are not boasting, but we are telling you the plain fact. Never will there be a time coming that will be greater proof of the return of Jesus, than this time right here. After we passed away, our generation passed away, they will have to refer back to our time, to really get the fullness of the meaning of the return of Christ. That's right. The more time progress, the further they are going to have to turn the pages back to really get the right picture of what is meant about the return of Christ.</w:t>
      </w:r>
    </w:p>
    <w:p>
      <w:pPr>
        <w:pStyle w:val="NormalWeb"/>
        <w:spacing w:before="280" w:after="0"/>
        <w:rPr/>
      </w:pPr>
      <w:r>
        <w:rPr/>
        <w:t>[background conversations]</w:t>
      </w:r>
    </w:p>
    <w:p>
      <w:pPr>
        <w:pStyle w:val="NormalWeb"/>
        <w:spacing w:before="280" w:after="0"/>
        <w:rPr/>
      </w:pPr>
      <w:r>
        <w:rPr/>
        <w:t>Imam Mohammed.: What did the book say about G-d favoring the baby? Withheld it from the wise and the (unclear), and has revealed it unto babes. The Honorable Elijah Muhammad say, "This is a baby nation." It is his baby nation, it is his baby that the great truth has been revealed to. All praise is to Allah, and we thank him, and we thank him, and we will thank him forever.</w:t>
      </w:r>
    </w:p>
    <w:p>
      <w:pPr>
        <w:pStyle w:val="NormalWeb"/>
        <w:spacing w:before="280" w:after="0"/>
        <w:rPr/>
      </w:pPr>
      <w:r>
        <w:rPr/>
        <w:t>When the sand and the water, the air, all disappear, the essence of our being will be thanking him for the revelation that he brought to us. The book says that there will come a time when all things will be revealed. This is the day. There's nothing that you can come up with that can't be revealed, nothing. Don't believe it try it. I could go in the jungle with the most backward people and take their religion. It might be a religion of sticks and stones. I can put every witch doctor out of business in about 10 minutes.</w:t>
      </w:r>
    </w:p>
    <w:p>
      <w:pPr>
        <w:pStyle w:val="NormalWeb"/>
        <w:spacing w:before="280" w:after="0"/>
        <w:rPr/>
      </w:pPr>
      <w:r>
        <w:rPr/>
        <w:t>Imam Mohammed.: That's right.</w:t>
      </w:r>
    </w:p>
    <w:p>
      <w:pPr>
        <w:pStyle w:val="NormalWeb"/>
        <w:spacing w:before="280" w:after="0"/>
        <w:rPr/>
      </w:pPr>
      <w:r>
        <w:rPr/>
        <w:t>Participants: That's right.</w:t>
      </w:r>
    </w:p>
    <w:p>
      <w:pPr>
        <w:pStyle w:val="NormalWeb"/>
        <w:spacing w:before="280" w:after="0"/>
        <w:rPr/>
      </w:pPr>
      <w:r>
        <w:rPr/>
        <w:t>Imam Mohammed.: Look, brother, there's only one road, the divine road. There is a man that starts out in it, he starts out in the same road. That superstitious man, he started out in that road. As his knowledge increased, he move some superstition to knowledge, or to truth and reality, is that right?</w:t>
      </w:r>
    </w:p>
    <w:p>
      <w:pPr>
        <w:pStyle w:val="NormalWeb"/>
        <w:spacing w:before="280" w:after="0"/>
        <w:rPr/>
      </w:pPr>
      <w:r>
        <w:rPr/>
        <w:t>Participants: That's right.</w:t>
      </w:r>
    </w:p>
    <w:p>
      <w:pPr>
        <w:pStyle w:val="NormalWeb"/>
        <w:spacing w:before="280" w:after="0"/>
        <w:rPr/>
      </w:pPr>
      <w:r>
        <w:rPr/>
        <w:t>Imam Mohammed.: Well, he's in the road. His knowledge is just dark.</w:t>
      </w:r>
    </w:p>
    <w:p>
      <w:pPr>
        <w:pStyle w:val="NormalWeb"/>
        <w:spacing w:before="280" w:after="0"/>
        <w:rPr/>
      </w:pPr>
      <w:r>
        <w:rPr/>
        <w:t>[laughter]</w:t>
      </w:r>
    </w:p>
    <w:p>
      <w:pPr>
        <w:pStyle w:val="NormalWeb"/>
        <w:spacing w:before="280" w:after="0"/>
        <w:rPr/>
      </w:pPr>
      <w:r>
        <w:rPr/>
        <w:t>Imam Mohammed.: Not that it doesn't exist, it's just dark, right? If I have a arrived at really, the prize that the Lord put in the road to attract pilgrimage, to get on that road and travel in that direction. If I have reached the prize, then I should be able to stand at the end of the road, and look back down the road to the very beginning, and lead anybody who step on the road. I don't care how primitive, how backward, how ignorant he is, I don't care how far he is from true Islam, if he's in this path, brother, I am his leader.</w:t>
      </w:r>
    </w:p>
    <w:p>
      <w:pPr>
        <w:pStyle w:val="NormalWeb"/>
        <w:spacing w:before="280" w:after="0"/>
        <w:rPr/>
      </w:pPr>
      <w:r>
        <w:rPr/>
        <w:t>Participants: Yes.</w:t>
      </w:r>
    </w:p>
    <w:p>
      <w:pPr>
        <w:pStyle w:val="NormalWeb"/>
        <w:spacing w:before="280" w:after="0"/>
        <w:rPr/>
      </w:pPr>
      <w:r>
        <w:rPr/>
        <w:t>[applause]</w:t>
      </w:r>
    </w:p>
    <w:p>
      <w:pPr>
        <w:pStyle w:val="NormalWeb"/>
        <w:spacing w:before="280" w:after="0"/>
        <w:rPr/>
      </w:pPr>
      <w:r>
        <w:rPr/>
        <w:t>Imam Mohammed.: It's time for us to wake up. Time for us to wake up and realize what Allah has done for us.</w:t>
      </w:r>
    </w:p>
    <w:p>
      <w:pPr>
        <w:pStyle w:val="NormalWeb"/>
        <w:spacing w:before="280" w:after="0"/>
        <w:rPr/>
      </w:pPr>
      <w:r>
        <w:rPr/>
        <w:t>Participants: Yes.</w:t>
      </w:r>
    </w:p>
    <w:p>
      <w:pPr>
        <w:pStyle w:val="NormalWeb"/>
        <w:spacing w:before="280" w:after="0"/>
        <w:rPr/>
      </w:pPr>
      <w:r>
        <w:rPr/>
        <w:t>Imam Mohammed.: You can never get the benefit of a thing until you know the work of the thing that you have. All praise is due to Allah. Some we are using terms to bring the people up to the truth. We are not using the best terms, we're using their terms to move them up gradually to the best terms. What's the best term for me? The khalif. That's the best term. When I started out I said, "I'm the mujedid" Is that right?</w:t>
      </w:r>
    </w:p>
    <w:p>
      <w:pPr>
        <w:pStyle w:val="NormalWeb"/>
        <w:spacing w:before="280" w:after="0"/>
        <w:rPr/>
      </w:pPr>
      <w:r>
        <w:rPr/>
        <w:t>Participants: Right.</w:t>
      </w:r>
    </w:p>
    <w:p>
      <w:pPr>
        <w:pStyle w:val="NormalWeb"/>
        <w:spacing w:before="280" w:after="0"/>
        <w:rPr/>
      </w:pPr>
      <w:r>
        <w:rPr/>
        <w:t>Imam Mohammed.: Now I have told you that I'm the Messiah. Is that right?</w:t>
      </w:r>
    </w:p>
    <w:p>
      <w:pPr>
        <w:pStyle w:val="NormalWeb"/>
        <w:spacing w:before="280" w:after="0"/>
        <w:rPr/>
      </w:pPr>
      <w:r>
        <w:rPr/>
        <w:t>Participants: Right.</w:t>
      </w:r>
    </w:p>
    <w:p>
      <w:pPr>
        <w:pStyle w:val="NormalWeb"/>
        <w:spacing w:before="280" w:after="0"/>
        <w:rPr/>
      </w:pPr>
      <w:r>
        <w:rPr/>
        <w:t>Imam Mohammed.: I hope, one day, to tell the world that the khalif is back. The Muslims left the khalif then Islam went down. How can you have Islam without leadership? Those quarreling , fighting, bickering Arabs, they don't have enough universalism to get rid of tribalism among the Arabs. Because of that, they haven't been able to establish leadership. Prophet Muhammad was the only Arab who rose above tribalism to universalism. Since him, there have been none to follow him and his immediate companions, to establish the caliphate again. Even his immediate companions, they were not strong enough to hold what he left them with. This is the truth.</w:t>
      </w:r>
    </w:p>
    <w:p>
      <w:pPr>
        <w:pStyle w:val="NormalWeb"/>
        <w:spacing w:before="280" w:after="0"/>
        <w:rPr/>
      </w:pPr>
      <w:r>
        <w:rPr/>
        <w:t>Participants: Right.</w:t>
      </w:r>
    </w:p>
    <w:p>
      <w:pPr>
        <w:pStyle w:val="NormalWeb"/>
        <w:spacing w:before="280" w:after="0"/>
        <w:rPr/>
      </w:pPr>
      <w:r>
        <w:rPr/>
        <w:t>Imam Mohammed.: They attempted to kill Prophet Muhammad, but they couldn't kill him. He died a natural death. But the khalif, most of them were killed. Is that right?</w:t>
      </w:r>
    </w:p>
    <w:p>
      <w:pPr>
        <w:pStyle w:val="NormalWeb"/>
        <w:spacing w:before="280" w:after="0"/>
        <w:rPr/>
      </w:pPr>
      <w:r>
        <w:rPr/>
        <w:t>Participants: Right.</w:t>
      </w:r>
    </w:p>
    <w:p>
      <w:pPr>
        <w:pStyle w:val="NormalWeb"/>
        <w:spacing w:before="280" w:after="0"/>
        <w:rPr/>
      </w:pPr>
      <w:r>
        <w:rPr/>
        <w:t>Imam Mohammed.: They didn't lived very long. Why? Because they were not the Son of Man, they were only converts, disciples of Christ. Prophet Muhammad was the living Christ.</w:t>
      </w:r>
    </w:p>
    <w:p>
      <w:pPr>
        <w:pStyle w:val="NormalWeb"/>
        <w:spacing w:before="280" w:after="0"/>
        <w:rPr/>
      </w:pPr>
      <w:r>
        <w:rPr/>
        <w:t>[background conversations]</w:t>
      </w:r>
    </w:p>
    <w:p>
      <w:pPr>
        <w:pStyle w:val="NormalWeb"/>
        <w:spacing w:before="280" w:after="0"/>
        <w:rPr/>
      </w:pPr>
      <w:r>
        <w:rPr/>
        <w:t>Imam Mohammed.: This is the only living Christ since this day, believe it or not. Believe it or not. It has been going to this point, but it has not reached this point until today. "My Master Fard was the Christ. I don't care what you say, Master Fard was the Christ." I said, "Bring him here right today and I'll prove to you he's not the Christ."</w:t>
      </w:r>
    </w:p>
    <w:p>
      <w:pPr>
        <w:pStyle w:val="NormalWeb"/>
        <w:spacing w:before="280" w:after="0"/>
        <w:rPr/>
      </w:pPr>
      <w:r>
        <w:rPr/>
        <w:t>Imam Mohammed.: You may say, "Well, all you got is what he left." That's what you think. [laughs] You poor blinded, brother.</w:t>
      </w:r>
    </w:p>
    <w:p>
      <w:pPr>
        <w:pStyle w:val="NormalWeb"/>
        <w:spacing w:before="280" w:after="0"/>
        <w:rPr/>
      </w:pPr>
      <w:r>
        <w:rPr/>
        <w:t>[laughter]</w:t>
      </w:r>
    </w:p>
    <w:p>
      <w:pPr>
        <w:pStyle w:val="NormalWeb"/>
        <w:spacing w:before="280" w:after="0"/>
        <w:rPr/>
      </w:pPr>
      <w:r>
        <w:rPr/>
        <w:t>Imam Mohammed.: All Moses had was what Abraham left. All Jesus had was what Moses left. All Muhammad had was what Jesus left. All Master Fard had was what Muhammad left. All Master Elijah had was what Master Fard Muhammad left. All Master Wallace D. Muhammad had was what the universe had left.</w:t>
      </w:r>
    </w:p>
    <w:p>
      <w:pPr>
        <w:pStyle w:val="NormalWeb"/>
        <w:spacing w:before="280" w:after="0"/>
        <w:rPr/>
      </w:pPr>
      <w:r>
        <w:rPr/>
        <w:t>[applause]</w:t>
      </w:r>
    </w:p>
    <w:p>
      <w:pPr>
        <w:pStyle w:val="NormalWeb"/>
        <w:spacing w:before="280" w:after="0"/>
        <w:rPr/>
      </w:pPr>
      <w:r>
        <w:rPr/>
        <w:t>[background conversations]</w:t>
      </w:r>
    </w:p>
    <w:p>
      <w:pPr>
        <w:pStyle w:val="NormalWeb"/>
        <w:spacing w:before="280" w:after="0"/>
        <w:rPr/>
      </w:pPr>
      <w:r>
        <w:rPr/>
        <w:t>Imam Mohammed.: My meat was the supreme wisdom. My dessert was the Holy Quran. Well, you need meat and you need dessert, you need sugar for energy, you see? But a lot of things is on my table, brother. I was feeding on the universe and asking Allah to properly select and arrange my meal. He did it for me. The son of man can't be born unless He do that. If you follow only what was left for you you'll become no more than a product of what was left. If you open your mind to the whole universe and ask Allah to direct your feet-- You understand what I mean by feet? Direct your whole being. Then Allah, - if it's time for you to be born, he will bring you to birth.</w:t>
      </w:r>
    </w:p>
    <w:p>
      <w:pPr>
        <w:pStyle w:val="NormalWeb"/>
        <w:spacing w:before="280" w:after="0"/>
        <w:rPr/>
      </w:pPr>
      <w:r>
        <w:rPr/>
        <w:t>If it's not time for you to be born, he will favor another with what you have. He will let it rub off on someone else. He will keep it rubbing off on somebody else until the season comes. That's what Abraham-- G-d meant when He said, "I'll bless your seed." It's not time for all you are asking for Abraham. Don't worry, the same mind that you have, I'm going to bless it to rub off on others. Until it will rubs off and rubs off until the season comes. Season is here brother.</w:t>
      </w:r>
    </w:p>
    <w:p>
      <w:pPr>
        <w:pStyle w:val="NormalWeb"/>
        <w:spacing w:before="280" w:after="0"/>
        <w:rPr/>
      </w:pPr>
      <w:r>
        <w:rPr/>
        <w:t>[applause]</w:t>
      </w:r>
    </w:p>
    <w:p>
      <w:pPr>
        <w:pStyle w:val="NormalWeb"/>
        <w:spacing w:before="280" w:after="0"/>
        <w:rPr/>
      </w:pPr>
      <w:r>
        <w:rPr/>
        <w:t>All praise is due to Allah. Let us rejoice. When a man has something that's superior, I don't care whether it's dress, jewelry, knowledge, a message from a loved one, I don't care what it is. If he sees it as something superior to anything else around, he don't flaunt that, he don't let everybody see it. He lets his beloved ones see it.</w:t>
      </w:r>
    </w:p>
    <w:p>
      <w:pPr>
        <w:pStyle w:val="NormalWeb"/>
        <w:spacing w:before="280" w:after="0"/>
        <w:rPr/>
      </w:pPr>
      <w:r>
        <w:rPr/>
        <w:t>What I have shared with you, brothers, I've shared with my beloved ones.</w:t>
      </w:r>
    </w:p>
    <w:p>
      <w:pPr>
        <w:pStyle w:val="NormalWeb"/>
        <w:spacing w:before="280" w:after="0"/>
        <w:rPr/>
      </w:pPr>
      <w:r>
        <w:rPr/>
        <w:t>[applause]</w:t>
      </w:r>
    </w:p>
    <w:p>
      <w:pPr>
        <w:pStyle w:val="NormalWeb"/>
        <w:spacing w:before="280" w:after="0"/>
        <w:rPr/>
      </w:pPr>
      <w:r>
        <w:rPr/>
        <w:t>If you go out and flaunt it all around church people and orthodox Muslims and anybody in the mosque, you are not doing justice to the precious thing that I've shared with you. Read the articles in Muhammad's Speaks and follow, don't go ahead.</w:t>
      </w:r>
    </w:p>
    <w:p>
      <w:pPr>
        <w:pStyle w:val="NormalWeb"/>
        <w:spacing w:before="280" w:after="0"/>
        <w:rPr/>
      </w:pPr>
      <w:r>
        <w:rPr/>
        <w:t>So I thank you. As-Salaam-Alaikum</w:t>
      </w:r>
    </w:p>
    <w:p>
      <w:pPr>
        <w:pStyle w:val="NormalWeb"/>
        <w:spacing w:before="280" w:after="0"/>
        <w:rPr/>
      </w:pPr>
      <w:r>
        <w:rPr/>
        <w:t>[00:34:16]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0:28:00Z</dcterms:created>
  <dc:creator>Les Taha</dc:creator>
  <dc:description/>
  <cp:keywords/>
  <dc:language>en-US</dc:language>
  <cp:lastModifiedBy>Les Taha</cp:lastModifiedBy>
  <dcterms:modified xsi:type="dcterms:W3CDTF">2019-01-15T20:30:00Z</dcterms:modified>
  <cp:revision>1</cp:revision>
  <dc:subject/>
  <dc:title>09/15/1975</dc:title>
</cp:coreProperties>
</file>